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 1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16"/>
          <w:szCs w:val="18"/>
        </w:rPr>
        <w:t xml:space="preserve">Pieczątka firmowa Oferenta                                     </w:t>
        <w:tab/>
        <w:tab/>
        <w:t xml:space="preserve"> </w:t>
      </w:r>
      <w:r>
        <w:rPr>
          <w:rFonts w:cs="Calibri" w:ascii="Calibri" w:hAnsi="Calibri"/>
          <w:sz w:val="22"/>
          <w:szCs w:val="18"/>
        </w:rPr>
        <w:t>........................ dnia ...................... 2026r.</w:t>
      </w:r>
    </w:p>
    <w:p>
      <w:pPr>
        <w:pStyle w:val="Normal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18"/>
        </w:rPr>
      </w:pPr>
      <w:r>
        <w:rPr>
          <w:rFonts w:cs="Calibri" w:ascii="Calibri" w:hAnsi="Calibri"/>
          <w:b/>
          <w:sz w:val="28"/>
          <w:szCs w:val="18"/>
        </w:rPr>
        <w:t>O F E R T A</w:t>
      </w:r>
    </w:p>
    <w:p>
      <w:pPr>
        <w:pStyle w:val="Normal"/>
        <w:rPr>
          <w:rFonts w:ascii="Calibri" w:hAnsi="Calibri" w:cs="Calibri"/>
          <w:b/>
          <w:b/>
          <w:sz w:val="28"/>
          <w:szCs w:val="18"/>
        </w:rPr>
      </w:pPr>
      <w:r>
        <w:rPr>
          <w:rFonts w:cs="Calibri" w:ascii="Calibri" w:hAnsi="Calibri"/>
          <w:b/>
          <w:sz w:val="2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Nazwa i siedziba oferenta 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: Zabrzańskie Przedsiębiorstwo Energetyki Cieplnej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ółka z ograniczoną odpowiedzialnością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Goethego 3, 41-800  Zabrz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 xml:space="preserve">W związku z zaproszeniem do złożenia oferty dla postępowania  </w:t>
      </w:r>
      <w:r>
        <w:rPr>
          <w:rFonts w:cs="Calibri" w:ascii="Calibri" w:hAnsi="Calibri"/>
          <w:b/>
          <w:sz w:val="22"/>
          <w:szCs w:val="22"/>
        </w:rPr>
        <w:t>"Utrzymanie gotowości Pogotowia Technicznego oraz usuwanie awarii i usterek na sieciach ciepłowniczych oraz  w kotłowniach lokalnych ZPEC Sp. z o.o. w Zabrzu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ind w:left="357" w:hanging="357"/>
        <w:rPr/>
      </w:pPr>
      <w:r>
        <w:rPr>
          <w:rFonts w:cs="Calibri" w:ascii="Calibri" w:hAnsi="Calibri"/>
          <w:sz w:val="22"/>
          <w:szCs w:val="22"/>
        </w:rPr>
        <w:t>Oferujemy wykonanie  przedmiotu zamówienia w pełnym rzeczowym zakresie objętym zapytaniem dla:</w:t>
      </w:r>
    </w:p>
    <w:p>
      <w:pPr>
        <w:pStyle w:val="Normal"/>
        <w:numPr>
          <w:ilvl w:val="1"/>
          <w:numId w:val="21"/>
        </w:numPr>
        <w:rPr/>
      </w:pPr>
      <w:r>
        <w:rPr>
          <w:rFonts w:cs="Calibri" w:ascii="Calibri" w:hAnsi="Calibri"/>
          <w:sz w:val="22"/>
          <w:szCs w:val="22"/>
        </w:rPr>
        <w:t>zadania nr …………….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ą  z załącznikiem nr  2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dla zadania I i zadania II: od dnia 01.02.2026r do dnia 31.05.2028 r.</w:t>
      </w:r>
    </w:p>
    <w:p>
      <w:pPr>
        <w:pStyle w:val="Normal"/>
        <w:numPr>
          <w:ilvl w:val="0"/>
          <w:numId w:val="2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 warunkami zapytania i nie wnosimy do niego zastrzeżeń oraz uzyskaliśmy konieczne informacje do przygotowania oferty.</w:t>
      </w:r>
    </w:p>
    <w:p>
      <w:pPr>
        <w:pStyle w:val="Normal"/>
        <w:numPr>
          <w:ilvl w:val="0"/>
          <w:numId w:val="21"/>
        </w:numPr>
        <w:rPr/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numPr>
          <w:ilvl w:val="1"/>
          <w:numId w:val="2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siadamy uprawnienia do wykonywania określonej działalności lub czynności, jeżeli ustawy nakładają obowiązek posiadania takich uprawnień; </w:t>
      </w:r>
    </w:p>
    <w:p>
      <w:pPr>
        <w:pStyle w:val="Normal"/>
        <w:numPr>
          <w:ilvl w:val="1"/>
          <w:numId w:val="21"/>
        </w:numPr>
        <w:rPr/>
      </w:pPr>
      <w:r>
        <w:rPr>
          <w:rFonts w:cs="Calibri" w:ascii="Calibri" w:hAnsi="Calibri"/>
          <w:sz w:val="22"/>
          <w:szCs w:val="22"/>
        </w:rPr>
        <w:t>po przeanalizowaniu całości dokumentacji przetargowej uznajemy, iż dokumentacja ta jest przydatna dla realizacji Umowy oraz zgodna z celami wyznaczonymi Umową, w szczególności znany jest nam opis Przedmiotu Umowy oraz wymagania techniczne Zamawiającego,</w:t>
      </w:r>
    </w:p>
    <w:p>
      <w:pPr>
        <w:pStyle w:val="Normal"/>
        <w:numPr>
          <w:ilvl w:val="1"/>
          <w:numId w:val="2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złożeniem oferty, przy zachowaniu należytej staranności, zapoznaliśmy się z dokumentacją przetargową w tym w szczególności Dokumentacją Zamawiającego, udostępnioną nam przez Zamawiającego przed zawarciem Umowy i materiałami otrzymanymi od Zamawiającego oraz uzyskaliśmy informacje dostępne na etapie złożenia Oferty konieczne dla realizacji Umowy, możliwości zorganizowania placów budowy i Zaplecza Budowy na Terenie Prac, w tym między innymi zaopatrzenia w media niezbędne dla realizacji Umowy;</w:t>
      </w:r>
    </w:p>
    <w:p>
      <w:pPr>
        <w:pStyle w:val="Normal"/>
        <w:numPr>
          <w:ilvl w:val="1"/>
          <w:numId w:val="2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alkulowaliśmy ryzyka, które mogą wystąpić przy realizacji Umowy i uwzględniliśmy je w oferowanej cenie;</w:t>
      </w:r>
    </w:p>
    <w:p>
      <w:pPr>
        <w:pStyle w:val="Normal"/>
        <w:numPr>
          <w:ilvl w:val="1"/>
          <w:numId w:val="21"/>
        </w:numPr>
        <w:rPr/>
      </w:pPr>
      <w:r>
        <w:rPr>
          <w:rFonts w:cs="Calibri" w:ascii="Calibri" w:hAnsi="Calibri"/>
          <w:sz w:val="22"/>
          <w:szCs w:val="22"/>
        </w:rPr>
        <w:t>starannie skalkulowaliśmy Wynagrodzenie Umowne i jest ono wystarczające dla realizacji Umowy, w tym pokrycia wszelkich kosztów, łącznie z wypłatą wszelkich odszkodowań lub wynagrodzeń związanych z nabyciem urządzeń i materiałów oraz zapewnieniem sprzętu, usług Podwykonawców, zajęciem pasa drogowego, robocizną, podatkami, ubezpieczeniami, ustanowieniem zabezpieczeń, wydatkami ogólnymi i wszelkimi innymi niewskazanymi powyżej kosztami, których poniesienie przez Wykonawcę będzie konieczne dla realizacji Umowy;</w:t>
      </w:r>
    </w:p>
    <w:p>
      <w:pPr>
        <w:pStyle w:val="Normal"/>
        <w:numPr>
          <w:ilvl w:val="0"/>
          <w:numId w:val="2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uważamy się za związanych niniejszą ofertą 30 dni.</w:t>
      </w:r>
    </w:p>
    <w:p>
      <w:pPr>
        <w:pStyle w:val="Normal"/>
        <w:numPr>
          <w:ilvl w:val="0"/>
          <w:numId w:val="21"/>
        </w:numPr>
        <w:rPr/>
      </w:pPr>
      <w:r>
        <w:rPr>
          <w:rFonts w:cs="Calibri" w:ascii="Calibri" w:hAnsi="Calibri"/>
          <w:sz w:val="22"/>
          <w:szCs w:val="22"/>
        </w:rPr>
        <w:t xml:space="preserve">Przedmiot zamówienia objęty zamówieniem zamierzamy wykonać samodzielnie. </w:t>
      </w:r>
    </w:p>
    <w:p>
      <w:pPr>
        <w:pStyle w:val="Normal"/>
        <w:numPr>
          <w:ilvl w:val="0"/>
          <w:numId w:val="21"/>
        </w:numPr>
        <w:rPr/>
      </w:pPr>
      <w:r>
        <w:rPr>
          <w:rFonts w:cs="Calibri" w:ascii="Calibri" w:hAnsi="Calibri"/>
          <w:sz w:val="22"/>
          <w:szCs w:val="22"/>
        </w:rPr>
        <w:t xml:space="preserve">Oświadczamy, że projekt  Umowy (załącznik nr 4) został przez nas zaakceptowany i zobowiązujemy się w przypadku wyboru naszej oferty do zawarcia umowy na wyżej wymienionych warunkach w miejscu i terminie wyznaczonym przez zamawiającego. </w:t>
      </w:r>
    </w:p>
    <w:p>
      <w:pPr>
        <w:pStyle w:val="Normal"/>
        <w:numPr>
          <w:ilvl w:val="0"/>
          <w:numId w:val="2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zielamy pełnej gwarancji na wykonany przedmiot zamówienia n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zadania I  - .............lata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zadania II - .............lata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6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ypełniony formularz Oferty, według załącznika nr 1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6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ypełniony ściśle wg wskazówek Zamawiającego formularz specyfikacji cenowej według zał. nr 2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6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oświadczenie według załącznika nr 3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6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ypełniony Formularz szczegółowy (załącznik nr5)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6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dokumenty wymagane załącznikiem 0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6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kopie odpowiednich uprawnień do wykonania zadania będącego przedmiotem zamówienia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6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kceptacja warunków umownych podanych w załączniku nr 4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64"/>
        <w:jc w:val="both"/>
        <w:rPr>
          <w:rFonts w:ascii="Calibri" w:hAnsi="Calibri" w:cs="Calibri"/>
          <w:sz w:val="22"/>
          <w:szCs w:val="22"/>
        </w:rPr>
      </w:pPr>
      <w:bookmarkStart w:id="0" w:name="_Hlk219381443"/>
      <w:bookmarkEnd w:id="0"/>
      <w:r>
        <w:rPr>
          <w:rFonts w:cs="Calibri" w:ascii="Calibri" w:hAnsi="Calibri"/>
          <w:sz w:val="22"/>
          <w:szCs w:val="22"/>
        </w:rPr>
        <w:t>dokumenty potwierdzające spełnienie wymogów, o których mowa w punkcie V. 4 i 8 SIWZ.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64"/>
        <w:ind w:left="710" w:hanging="0"/>
        <w:jc w:val="both"/>
        <w:rPr/>
      </w:pPr>
      <w:bookmarkStart w:id="1" w:name="_Hlk219381443"/>
      <w:bookmarkEnd w:id="1"/>
      <w:r>
        <w:rPr>
          <w:rFonts w:cs="Calibri" w:ascii="Calibri" w:hAnsi="Calibri"/>
          <w:sz w:val="22"/>
          <w:szCs w:val="22"/>
        </w:rPr>
        <w:t>a)referencje odnośnie należytego wykonania w okresie ostatnich 3 lat robó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dla zadania I: 10 zadań na usuwanie awarii na sieciach ciepłowniczych, o wartości minimum 10 000,00 zł netto każde oraz 1 zadanie o wartości minimum 75 000,00 zł nett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dla zadania II: 1 zadanie na usuwanie awarii na kotłach o wartości minimum 5 000,00  złotych netto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64"/>
        <w:ind w:left="708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polisa lub inny dokument ubezpieczenia potwierdzający, że Wykonawca zawarł umowę ubezpieczenia odpowiedzialności cywilnej w zakresie szkód osobowych, rzeczowych, finansowych wyrządzonych w następstwie niewykonania lub nienależytego wykonania zobowiązań objętych zamówieniem oraz wyrządzonych w następstwie czynów niedozwolonych (deliktów). Okres obowiązywania umowy ubezpieczenia musi obejmować co najmniej okres realizacji przedmiotu umowy. </w:t>
      </w:r>
    </w:p>
    <w:p>
      <w:pPr>
        <w:pStyle w:val="Normal"/>
        <w:tabs>
          <w:tab w:val="clear" w:pos="708"/>
          <w:tab w:val="left" w:pos="1428" w:leader="none"/>
        </w:tabs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21"/>
        </w:numPr>
        <w:rPr/>
      </w:pPr>
      <w:r>
        <w:rPr>
          <w:rFonts w:cs="Calibri" w:ascii="Calibri" w:hAnsi="Calibri"/>
          <w:sz w:val="22"/>
          <w:szCs w:val="22"/>
        </w:rPr>
        <w:t>Przyjmuję do wiadomości i akceptuję warunek Zamawiającego, że nie złożenie przeze mnie żądanych przez Zamawiającego dokumentów o których mowa powyżej, może spowodować odrzucenie Ofert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podpis i pieczęć Oferenta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" w:name="_Hlk219290839"/>
      <w:bookmarkStart w:id="3" w:name="_Hlk219290839"/>
      <w:bookmarkEnd w:id="3"/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 2 zadanie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     </w:t>
      </w:r>
      <w:r>
        <w:rPr>
          <w:rFonts w:cs="Calibri" w:ascii="Calibri" w:hAnsi="Calibri"/>
          <w:sz w:val="18"/>
        </w:rPr>
        <w:t>Pieczątka firmowa Oferenta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                                 </w:t>
      </w:r>
      <w:r>
        <w:rPr>
          <w:rFonts w:cs="Calibri" w:ascii="Calibri" w:hAnsi="Calibri"/>
          <w:b/>
        </w:rPr>
        <w:t>Formularz cenow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"/>
        <w:gridCol w:w="3523"/>
        <w:gridCol w:w="2119"/>
      </w:tblGrid>
      <w:tr>
        <w:trPr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zadania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elementu przedmiotu zamówienia (rodzaj robót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zł] /% /godz</w:t>
            </w:r>
          </w:p>
        </w:tc>
      </w:tr>
      <w:tr>
        <w:trPr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ładniki cenotwórcze</w:t>
            </w:r>
          </w:p>
        </w:tc>
      </w:tr>
      <w:tr>
        <w:trPr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bocizna   - R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y ogólne   - K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ysk                   - Z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y zakupu materiałów - Km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ładniki cenotwórcze</w:t>
            </w:r>
          </w:p>
        </w:tc>
      </w:tr>
      <w:tr>
        <w:trPr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bocizna   - R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y ogólne   - K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ysk                   - Z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y zakupu materiałów - Km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W celu oceny ofert należy wypełnić przykładowy kosztorys, stosując zaoferowane składniki cenotwórcze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723"/>
        <w:gridCol w:w="2440"/>
        <w:gridCol w:w="892"/>
        <w:gridCol w:w="899"/>
        <w:gridCol w:w="887"/>
        <w:gridCol w:w="1116"/>
        <w:gridCol w:w="1116"/>
        <w:gridCol w:w="1116"/>
      </w:tblGrid>
      <w:tr>
        <w:trPr>
          <w:trHeight w:val="359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pis robót - nakłady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edn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iary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na jedn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ł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edn.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w zł.</w:t>
            </w:r>
          </w:p>
        </w:tc>
      </w:tr>
      <w:tr>
        <w:trPr>
          <w:trHeight w:val="34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</w:t>
            </w:r>
          </w:p>
        </w:tc>
      </w:tr>
      <w:tr>
        <w:trPr>
          <w:trHeight w:val="17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</w:tr>
      <w:tr>
        <w:trPr>
          <w:trHeight w:val="1952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NR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bota budowlan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</w:t>
            </w:r>
            <w:r>
              <w:rPr>
                <w:rFonts w:cs="Calibri" w:ascii="Calibri" w:hAnsi="Calibri"/>
                <w:sz w:val="20"/>
              </w:rPr>
              <w:t>1 Kpl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akłady na 1 Kpl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  – 10 rg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 – 10 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Calibri" w:ascii="Calibri" w:hAnsi="Calibri"/>
                <w:sz w:val="20"/>
              </w:rPr>
              <w:t>S  – 10  m/g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g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/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  <w:r>
              <w:rPr>
                <w:rFonts w:cs="Calibri" w:ascii="Calibri" w:hAnsi="Calibri"/>
                <w:sz w:val="20"/>
              </w:rPr>
              <w:t>.….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Calibri" w:ascii="Calibri" w:hAnsi="Calibri"/>
                <w:sz w:val="20"/>
              </w:rPr>
              <w:t>10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</w:t>
            </w:r>
            <w:r>
              <w:rPr>
                <w:rFonts w:cs="Calibri" w:ascii="Calibri" w:hAnsi="Calibri"/>
                <w:sz w:val="20"/>
              </w:rPr>
              <w:t>..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</w:tr>
      <w:tr>
        <w:trPr>
          <w:trHeight w:val="51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sz w:val="20"/>
              </w:rPr>
              <w:t>razem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</w:t>
            </w:r>
            <w:r>
              <w:rPr>
                <w:rFonts w:cs="Calibri" w:ascii="Calibri" w:hAnsi="Calibri"/>
                <w:sz w:val="20"/>
              </w:rPr>
              <w:t>………</w:t>
            </w:r>
            <w:r>
              <w:rPr>
                <w:rFonts w:cs="Calibri" w:ascii="Calibri" w:hAnsi="Calibri"/>
                <w:sz w:val="20"/>
              </w:rPr>
              <w:t>.% KO do R i 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</w:t>
            </w: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</w:tr>
      <w:tr>
        <w:trPr>
          <w:trHeight w:val="51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</w:t>
            </w: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</w:t>
            </w:r>
            <w:r>
              <w:rPr>
                <w:rFonts w:cs="Calibri" w:ascii="Calibri" w:hAnsi="Calibri"/>
                <w:sz w:val="20"/>
              </w:rPr>
              <w:t>..</w:t>
            </w:r>
          </w:p>
        </w:tc>
      </w:tr>
      <w:tr>
        <w:trPr>
          <w:trHeight w:val="56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</w:t>
            </w:r>
            <w:r>
              <w:rPr>
                <w:rFonts w:cs="Calibri" w:ascii="Calibri" w:hAnsi="Calibri"/>
                <w:sz w:val="20"/>
              </w:rPr>
              <w:t>razem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</w:t>
            </w:r>
            <w:r>
              <w:rPr>
                <w:rFonts w:cs="Calibri" w:ascii="Calibri" w:hAnsi="Calibri"/>
                <w:sz w:val="20"/>
              </w:rPr>
              <w:t>…</w:t>
            </w:r>
            <w:r>
              <w:rPr>
                <w:rFonts w:cs="Calibri" w:ascii="Calibri" w:hAnsi="Calibri"/>
                <w:sz w:val="20"/>
              </w:rPr>
              <w:t>.…….% K.Z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  <w:r>
              <w:rPr>
                <w:rFonts w:cs="Calibri" w:ascii="Calibri" w:hAnsi="Calibri"/>
                <w:sz w:val="20"/>
              </w:rPr>
              <w:t>.……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</w:t>
            </w:r>
            <w:r>
              <w:rPr>
                <w:rFonts w:cs="Calibri" w:ascii="Calibri" w:hAnsi="Calibri"/>
                <w:sz w:val="20"/>
              </w:rPr>
              <w:t>..</w:t>
            </w:r>
          </w:p>
        </w:tc>
      </w:tr>
      <w:tr>
        <w:trPr>
          <w:trHeight w:val="52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</w:t>
            </w: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52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</w:t>
            </w:r>
            <w:r>
              <w:rPr>
                <w:rFonts w:cs="Calibri" w:ascii="Calibri" w:hAnsi="Calibri"/>
                <w:sz w:val="20"/>
              </w:rPr>
              <w:t>razem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</w:t>
            </w:r>
            <w:r>
              <w:rPr>
                <w:rFonts w:cs="Calibri" w:ascii="Calibri" w:hAnsi="Calibri"/>
                <w:sz w:val="20"/>
              </w:rPr>
              <w:t xml:space="preserve">..…….. % Z ( KO+R+S)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</w:t>
            </w: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</w:t>
            </w: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</w:t>
            </w:r>
            <w:r>
              <w:rPr>
                <w:rFonts w:cs="Calibri" w:ascii="Calibri" w:hAnsi="Calibri"/>
                <w:sz w:val="20"/>
              </w:rPr>
              <w:t>...</w:t>
            </w:r>
          </w:p>
        </w:tc>
      </w:tr>
      <w:tr>
        <w:trPr>
          <w:trHeight w:val="54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</w:t>
            </w: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</w:t>
            </w:r>
            <w:r>
              <w:rPr>
                <w:rFonts w:cs="Calibri" w:ascii="Calibri" w:hAnsi="Calibri"/>
                <w:sz w:val="20"/>
              </w:rPr>
              <w:t>...</w:t>
            </w:r>
          </w:p>
        </w:tc>
      </w:tr>
      <w:tr>
        <w:trPr>
          <w:trHeight w:val="89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AZEM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</w:t>
            </w: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</w:t>
            </w: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</w:t>
            </w:r>
            <w:r>
              <w:rPr>
                <w:rFonts w:cs="Calibri" w:ascii="Calibri" w:hAnsi="Calibri"/>
                <w:sz w:val="20"/>
              </w:rPr>
              <w:t>...</w:t>
            </w:r>
          </w:p>
        </w:tc>
      </w:tr>
      <w:tr>
        <w:trPr>
          <w:trHeight w:val="34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gółem: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…………</w:t>
            </w:r>
            <w:r>
              <w:rPr>
                <w:rFonts w:cs="Calibri" w:ascii="Calibri" w:hAnsi="Calibri"/>
                <w:sz w:val="20"/>
              </w:rPr>
              <w:t>...…………….</w:t>
            </w:r>
          </w:p>
        </w:tc>
      </w:tr>
      <w:tr>
        <w:trPr>
          <w:trHeight w:val="94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eastAsia="Calibri" w:cs="Calibri" w:ascii="Calibri" w:hAnsi="Calibri"/>
                <w:szCs w:val="24"/>
              </w:rPr>
              <w:t xml:space="preserve">    </w:t>
            </w:r>
            <w:r>
              <w:rPr>
                <w:rFonts w:cs="Calibri" w:ascii="Calibri" w:hAnsi="Calibri"/>
                <w:szCs w:val="24"/>
              </w:rPr>
              <w:t>K = ………</w:t>
            </w:r>
            <w:r>
              <w:rPr>
                <w:rFonts w:cs="Calibri" w:ascii="Calibri" w:hAnsi="Calibri"/>
                <w:sz w:val="20"/>
              </w:rPr>
              <w:t xml:space="preserve">                                             </w:t>
            </w:r>
            <w:r>
              <w:rPr>
                <w:rFonts w:cs="Calibri" w:ascii="Calibri" w:hAnsi="Calibri"/>
                <w:szCs w:val="24"/>
              </w:rPr>
              <w:t>K x Ogółem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…………………………</w:t>
            </w:r>
          </w:p>
        </w:tc>
      </w:tr>
      <w:tr>
        <w:trPr>
          <w:trHeight w:val="623" w:hRule="atLeast"/>
        </w:trPr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Calibri" w:ascii="Calibri" w:hAnsi="Calibri"/>
                <w:szCs w:val="24"/>
              </w:rPr>
              <w:t>Wzorcowa cena do porównania ofert dla zadania 1: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…………………………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Miejscowość ........................ dnia 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</w:t>
      </w:r>
      <w:r>
        <w:rPr>
          <w:rFonts w:cs="Calibri" w:ascii="Calibri" w:hAnsi="Calibri"/>
        </w:rPr>
        <w:t>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sz w:val="18"/>
        </w:rPr>
        <w:t>Podpis i pieczęć Oferenta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  <w:bookmarkStart w:id="4" w:name="_Hlk219290839"/>
      <w:bookmarkStart w:id="5" w:name="_Hlk219290839"/>
      <w:bookmarkEnd w:id="5"/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 2 zadanie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     </w:t>
      </w:r>
      <w:r>
        <w:rPr>
          <w:rFonts w:cs="Calibri" w:ascii="Calibri" w:hAnsi="Calibri"/>
          <w:sz w:val="18"/>
        </w:rPr>
        <w:t>Pieczątka firmowa Oferenta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</w:t>
      </w:r>
      <w:r>
        <w:rPr>
          <w:rFonts w:cs="Calibri" w:ascii="Calibri" w:hAnsi="Calibri"/>
          <w:b/>
        </w:rPr>
        <w:t>Formularz cenow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"/>
        <w:gridCol w:w="3523"/>
        <w:gridCol w:w="2119"/>
      </w:tblGrid>
      <w:tr>
        <w:trPr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zadania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elementu przedmiotu zamówienia (rodzaj robót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zł] /% /godz</w:t>
            </w:r>
          </w:p>
        </w:tc>
      </w:tr>
      <w:tr>
        <w:trPr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ładniki cenotwórcze</w:t>
            </w:r>
          </w:p>
        </w:tc>
      </w:tr>
      <w:tr>
        <w:trPr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bocizna   - R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y ogólne   - K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ysk                   - Z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y zakupu materiałów - Km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ładniki cenotwórcze</w:t>
            </w:r>
          </w:p>
        </w:tc>
      </w:tr>
      <w:tr>
        <w:trPr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bocizna   - R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y ogólne   - K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ysk                   - Z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y zakupu materiałów - Km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W celu oceny ofert należy wypełnić przykładowy kosztorys, stosując zaoferowane składniki cenotwórcze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723"/>
        <w:gridCol w:w="2440"/>
        <w:gridCol w:w="892"/>
        <w:gridCol w:w="899"/>
        <w:gridCol w:w="887"/>
        <w:gridCol w:w="1116"/>
        <w:gridCol w:w="1116"/>
        <w:gridCol w:w="1116"/>
      </w:tblGrid>
      <w:tr>
        <w:trPr>
          <w:trHeight w:val="359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pis robót - nakłady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edn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iary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na jedn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ł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edn.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w zł.</w:t>
            </w:r>
          </w:p>
        </w:tc>
      </w:tr>
      <w:tr>
        <w:trPr>
          <w:trHeight w:val="34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</w:t>
            </w:r>
          </w:p>
        </w:tc>
      </w:tr>
      <w:tr>
        <w:trPr>
          <w:trHeight w:val="17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</w:tr>
      <w:tr>
        <w:trPr>
          <w:trHeight w:val="1952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NR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bota budowlan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</w:t>
            </w:r>
            <w:r>
              <w:rPr>
                <w:rFonts w:cs="Calibri" w:ascii="Calibri" w:hAnsi="Calibri"/>
                <w:sz w:val="20"/>
              </w:rPr>
              <w:t>1 Kpl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akłady na 1 Kpl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  – 10 rg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 – 10 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Calibri" w:ascii="Calibri" w:hAnsi="Calibri"/>
                <w:sz w:val="20"/>
              </w:rPr>
              <w:t>S  – 10  m/g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g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/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  <w:r>
              <w:rPr>
                <w:rFonts w:cs="Calibri" w:ascii="Calibri" w:hAnsi="Calibri"/>
                <w:sz w:val="20"/>
              </w:rPr>
              <w:t>.….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</w:t>
            </w:r>
            <w:r>
              <w:rPr>
                <w:rFonts w:cs="Calibri" w:ascii="Calibri" w:hAnsi="Calibri"/>
                <w:sz w:val="20"/>
              </w:rPr>
              <w:t>..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</w:tr>
      <w:tr>
        <w:trPr>
          <w:trHeight w:val="51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sz w:val="20"/>
              </w:rPr>
              <w:t>razem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</w:t>
            </w:r>
            <w:r>
              <w:rPr>
                <w:rFonts w:cs="Calibri" w:ascii="Calibri" w:hAnsi="Calibri"/>
                <w:sz w:val="20"/>
              </w:rPr>
              <w:t>………</w:t>
            </w:r>
            <w:r>
              <w:rPr>
                <w:rFonts w:cs="Calibri" w:ascii="Calibri" w:hAnsi="Calibri"/>
                <w:sz w:val="20"/>
              </w:rPr>
              <w:t>.% KO do R i 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</w:t>
            </w: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</w:tr>
      <w:tr>
        <w:trPr>
          <w:trHeight w:val="51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</w:t>
            </w: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</w:t>
            </w:r>
            <w:r>
              <w:rPr>
                <w:rFonts w:cs="Calibri" w:ascii="Calibri" w:hAnsi="Calibri"/>
                <w:sz w:val="20"/>
              </w:rPr>
              <w:t>..</w:t>
            </w:r>
          </w:p>
        </w:tc>
      </w:tr>
      <w:tr>
        <w:trPr>
          <w:trHeight w:val="56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</w:t>
            </w:r>
            <w:r>
              <w:rPr>
                <w:rFonts w:cs="Calibri" w:ascii="Calibri" w:hAnsi="Calibri"/>
                <w:sz w:val="20"/>
              </w:rPr>
              <w:t>razem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</w:t>
            </w:r>
            <w:r>
              <w:rPr>
                <w:rFonts w:cs="Calibri" w:ascii="Calibri" w:hAnsi="Calibri"/>
                <w:sz w:val="20"/>
              </w:rPr>
              <w:t>…</w:t>
            </w:r>
            <w:r>
              <w:rPr>
                <w:rFonts w:cs="Calibri" w:ascii="Calibri" w:hAnsi="Calibri"/>
                <w:sz w:val="20"/>
              </w:rPr>
              <w:t>.…….% K.Z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  <w:r>
              <w:rPr>
                <w:rFonts w:cs="Calibri" w:ascii="Calibri" w:hAnsi="Calibri"/>
                <w:sz w:val="20"/>
              </w:rPr>
              <w:t>.……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</w:t>
            </w:r>
            <w:r>
              <w:rPr>
                <w:rFonts w:cs="Calibri" w:ascii="Calibri" w:hAnsi="Calibri"/>
                <w:sz w:val="20"/>
              </w:rPr>
              <w:t>..</w:t>
            </w:r>
          </w:p>
        </w:tc>
      </w:tr>
      <w:tr>
        <w:trPr>
          <w:trHeight w:val="52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</w:t>
            </w: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52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</w:t>
            </w:r>
            <w:r>
              <w:rPr>
                <w:rFonts w:cs="Calibri" w:ascii="Calibri" w:hAnsi="Calibri"/>
                <w:sz w:val="20"/>
              </w:rPr>
              <w:t>razem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</w:t>
            </w:r>
            <w:r>
              <w:rPr>
                <w:rFonts w:cs="Calibri" w:ascii="Calibri" w:hAnsi="Calibri"/>
                <w:sz w:val="20"/>
              </w:rPr>
              <w:t xml:space="preserve">..…….. % Z ( KO+R+S)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</w:t>
            </w: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</w:t>
            </w: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Calibri" w:ascii="Calibri" w:hAnsi="Calibri"/>
                <w:sz w:val="20"/>
              </w:rPr>
              <w:t>………</w:t>
            </w:r>
            <w:r>
              <w:rPr>
                <w:rFonts w:cs="Calibri" w:ascii="Calibri" w:hAnsi="Calibri"/>
                <w:sz w:val="20"/>
              </w:rPr>
              <w:t>...</w:t>
            </w:r>
          </w:p>
        </w:tc>
      </w:tr>
      <w:tr>
        <w:trPr>
          <w:trHeight w:val="54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</w:t>
            </w: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</w:t>
            </w:r>
            <w:r>
              <w:rPr>
                <w:rFonts w:cs="Calibri" w:ascii="Calibri" w:hAnsi="Calibri"/>
                <w:sz w:val="20"/>
              </w:rPr>
              <w:t>...</w:t>
            </w:r>
          </w:p>
        </w:tc>
      </w:tr>
      <w:tr>
        <w:trPr>
          <w:trHeight w:val="89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AZEM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</w:t>
            </w: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</w:t>
            </w: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</w:t>
            </w:r>
            <w:r>
              <w:rPr>
                <w:rFonts w:cs="Calibri" w:ascii="Calibri" w:hAnsi="Calibri"/>
                <w:sz w:val="20"/>
              </w:rPr>
              <w:t>...</w:t>
            </w:r>
          </w:p>
        </w:tc>
      </w:tr>
      <w:tr>
        <w:trPr>
          <w:trHeight w:val="34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gółem: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…………</w:t>
            </w:r>
            <w:r>
              <w:rPr>
                <w:rFonts w:cs="Calibri" w:ascii="Calibri" w:hAnsi="Calibri"/>
                <w:sz w:val="20"/>
              </w:rPr>
              <w:t>...…………….</w:t>
            </w:r>
          </w:p>
        </w:tc>
      </w:tr>
      <w:tr>
        <w:trPr>
          <w:trHeight w:val="94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eastAsia="Calibri" w:cs="Calibri" w:ascii="Calibri" w:hAnsi="Calibri"/>
                <w:szCs w:val="24"/>
              </w:rPr>
              <w:t xml:space="preserve">    </w:t>
            </w:r>
            <w:r>
              <w:rPr>
                <w:rFonts w:cs="Calibri" w:ascii="Calibri" w:hAnsi="Calibri"/>
                <w:szCs w:val="24"/>
              </w:rPr>
              <w:t>K = ………</w:t>
            </w:r>
            <w:r>
              <w:rPr>
                <w:rFonts w:cs="Calibri" w:ascii="Calibri" w:hAnsi="Calibri"/>
                <w:sz w:val="20"/>
              </w:rPr>
              <w:t xml:space="preserve">                                             </w:t>
            </w:r>
            <w:r>
              <w:rPr>
                <w:rFonts w:cs="Calibri" w:ascii="Calibri" w:hAnsi="Calibri"/>
                <w:szCs w:val="24"/>
              </w:rPr>
              <w:t>K x Ogółem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…………………………</w:t>
            </w:r>
          </w:p>
        </w:tc>
      </w:tr>
      <w:tr>
        <w:trPr>
          <w:trHeight w:val="623" w:hRule="atLeast"/>
        </w:trPr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Calibri" w:ascii="Calibri" w:hAnsi="Calibri"/>
                <w:szCs w:val="24"/>
              </w:rPr>
              <w:t>Wzorcowa cena do porównania ofert dla zadania 2: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…………………………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Miejscowość ........................ dnia 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</w:t>
      </w:r>
      <w:r>
        <w:rPr>
          <w:rFonts w:cs="Calibri" w:ascii="Calibri" w:hAnsi="Calibri"/>
        </w:rPr>
        <w:t>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sz w:val="18"/>
        </w:rPr>
        <w:t>Podpis i pieczęć Oferenta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 3</w:t>
      </w:r>
    </w:p>
    <w:p>
      <w:pPr>
        <w:pStyle w:val="Normal"/>
        <w:rPr/>
      </w:pPr>
      <w:r>
        <w:rPr>
          <w:rFonts w:cs="Calibri" w:ascii="Calibri" w:hAnsi="Calibri"/>
          <w:b/>
        </w:rPr>
        <w:t>_</w:t>
      </w:r>
      <w:r>
        <w:rPr>
          <w:rFonts w:cs="Calibri" w:ascii="Calibri" w:hAnsi="Calibri"/>
        </w:rPr>
        <w:t>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     </w:t>
      </w:r>
      <w:r>
        <w:rPr>
          <w:rFonts w:cs="Calibri" w:ascii="Calibri" w:hAnsi="Calibri"/>
          <w:sz w:val="18"/>
        </w:rPr>
        <w:t>Pieczątka Oferenta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</w:t>
      </w:r>
      <w:r>
        <w:rPr>
          <w:rFonts w:cs="Calibri" w:ascii="Calibri" w:hAnsi="Calibri"/>
          <w:b/>
          <w:sz w:val="28"/>
        </w:rPr>
        <w:t>Oświadczen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niejszym oświadczam, ż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jestem uprawniony do występowania w obrocie  prawnym, zgodnie z wymaganiami ustawowym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osiadam uprawnienia niezbędne do wykonania określonych prac lub czynności jeżeli ustawy nakładają obowiązek posiadania takich uprawnień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dysponuję niezbędną wiedzą i doświadczeniem, a także  potencjałem ekonomicznym i technicznym oraz pracownikami  zdolnymi do wykonywania  danego zamówie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znajduję się w sytuacji finansowej zapewniającej wykonanie zamówie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owyższe oświadczenie składam świadomy odpowiedzialności wynikającej z art. 297 K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Data: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</w:t>
      </w:r>
      <w:r>
        <w:rPr>
          <w:rFonts w:cs="Calibri" w:ascii="Calibri" w:hAnsi="Calibri"/>
        </w:rPr>
        <w:t>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</w:t>
      </w:r>
      <w:r>
        <w:rPr>
          <w:rFonts w:eastAsia="Calibri" w:cs="Calibri" w:ascii="Calibri" w:hAnsi="Calibri"/>
          <w:sz w:val="18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18"/>
        </w:rPr>
        <w:t>(podpis i pieczęć Oferent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łącznik Nr 4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JEKT UMOWY   NR  RU/            /2026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ta w dniu  .......... 2026r. w Zabrzu pomiędzy </w:t>
      </w:r>
      <w:r>
        <w:rPr>
          <w:rFonts w:cs="Calibri" w:ascii="Calibri" w:hAnsi="Calibri"/>
          <w:b/>
          <w:sz w:val="22"/>
          <w:szCs w:val="22"/>
        </w:rPr>
        <w:t xml:space="preserve">Zabrzańskim Przedsiębiorstwem Energetyki Cieplnej Spółka z ograniczoną odpowiedzialnością, ul.J.W.Goethego 3, 41-800 Zabrze, </w:t>
      </w:r>
      <w:r>
        <w:rPr>
          <w:rFonts w:cs="Calibri" w:ascii="Calibri" w:hAnsi="Calibri"/>
          <w:sz w:val="22"/>
          <w:szCs w:val="22"/>
        </w:rPr>
        <w:t>zarejestrowanym w Krajowym Rejestrze Sądowym po numerem KRS 0000099059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nr identyfikacyjny NIP : 648-00-01-295 REGON 272270898) reprezentowanym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ko ZAMAWIAJĄCYM z jednej strony, a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 nr  identyfikacyjny NIP: ......................  REGON ..................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 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WYKONAWCĄ z drugiej strony .</w:t>
      </w:r>
    </w:p>
    <w:p>
      <w:pPr>
        <w:pStyle w:val="Normal"/>
        <w:ind w:left="4254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amawia a Wykonawca  przyjmuje do wykonania  zadanie polegające na: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trzymaniu gotowości pogotowia technicznego oraz usuwaniu awarii i usterek ............................................................. ........................................* należących do ZPEC Sp. z o.o. w Zabrz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Integralną część niniejszej umowy stanowi oferta wykonawcy z dnia ....................* oraz zapytanie ofertowe z załącznikami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  ZAMAWIAJĄCEG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y materiałów niezbędnych do wykonania zamówienia leżą po stronie wykonawc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Wszystkie materiały stanowiące przedmiot zamówienia powinny być fabrycznie now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i  pochodzić z bieżącej produkcji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one materiały powinny posiadać certyfikat bezpieczeństwa zgodnie z obowiązującymi w tym zakresie przepisami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Na wszystkie materiały przewidziane do zabudowy Wykonawca dostarczy:</w:t>
      </w:r>
    </w:p>
    <w:p>
      <w:pPr>
        <w:pStyle w:val="Normal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ą aprobatę techniczną lub</w:t>
      </w:r>
    </w:p>
    <w:p>
      <w:pPr>
        <w:pStyle w:val="Normal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rtyfikaty o dopuszczeniu do stosowania w kraju lub deklarację zgodności z Polskimi Normami </w:t>
      </w:r>
    </w:p>
    <w:p>
      <w:pPr>
        <w:pStyle w:val="Normal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abudowane  materiały należy dostarczyć atesty jakości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stwo musi uwzględniać realizację robót z uwzględnieniem ustawy „Prawo budowlane” i innych przepisów praw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obowiązek osobistego wykonania przez Wykonawcę kluczowych zadań dotyczących usuwania awarii i usterek na sieciach ciepłowniczych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boty ziemne (wykonanie wykopu, zasypanie, itp.)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boty demontażowo-montażowe na sieciach ciepłowniczych (demontaż uszkodzonego odcinka rurociągu, montaż nowego odcinka rurociągu, wymiana armatury, montaż opaski naprawczej)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anie prób szczel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YNAGRODZENIE  WYKONAWCY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  <w:sz w:val="22"/>
          <w:szCs w:val="22"/>
        </w:rPr>
        <w:t>Wynagrodzenie Wykonawcy za zrealizowany zakres robót, uwzględniające wszystkie składniki określone w niniejszej umowie będzie określane  na podstawie  niżej wymienionej bazy kosztowo-cenowej, która  nie zostanie zmieniona do końca trwania umow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orysowa stawka robocizny  (R)</w:t>
        <w:tab/>
        <w:tab/>
        <w:tab/>
        <w:t>-</w:t>
        <w:tab/>
        <w:t>zł/rg</w:t>
      </w:r>
    </w:p>
    <w:p>
      <w:pPr>
        <w:pStyle w:val="Normal"/>
        <w:numPr>
          <w:ilvl w:val="1"/>
          <w:numId w:val="1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kaźnik narzutu kosztów pośrednich  (Ko)           </w:t>
        <w:tab/>
        <w:t>-</w:t>
        <w:tab/>
        <w:t>% (R+S)</w:t>
      </w:r>
    </w:p>
    <w:p>
      <w:pPr>
        <w:pStyle w:val="Normal"/>
        <w:numPr>
          <w:ilvl w:val="1"/>
          <w:numId w:val="1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źnik narzutu zysku  (Z)</w:t>
        <w:tab/>
        <w:tab/>
        <w:tab/>
        <w:tab/>
        <w:t>-</w:t>
        <w:tab/>
        <w:t>% (R+S+Ko)</w:t>
      </w:r>
    </w:p>
    <w:p>
      <w:pPr>
        <w:pStyle w:val="Normal"/>
        <w:numPr>
          <w:ilvl w:val="1"/>
          <w:numId w:val="1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źnik narzutu kosztów zakupu materiałów</w:t>
        <w:tab/>
        <w:t>-</w:t>
        <w:tab/>
        <w:t xml:space="preserve"> % (M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Y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dla zadania ……….: od dnia 31.01.2026 do dnia ……………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  <w:szCs w:val="22"/>
        </w:rPr>
      </w:pPr>
      <w:bookmarkStart w:id="6" w:name="_Hlk219366118"/>
      <w:bookmarkEnd w:id="6"/>
      <w:r>
        <w:rPr>
          <w:rFonts w:cs="Calibri" w:ascii="Calibri" w:hAnsi="Calibri"/>
          <w:sz w:val="22"/>
          <w:szCs w:val="22"/>
        </w:rPr>
        <w:t>Szybkość reakcji od chwili telefonicznego powiadomienia do pełnej gotowości do usunięcia awarii lub usterki w miejscu awarii lub usterki: 1 godzin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7" w:name="_Hlk219366118"/>
      <w:bookmarkStart w:id="8" w:name="_Hlk219366118"/>
      <w:bookmarkEnd w:id="8"/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pełnienia całodobowego Dyżuru: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telefonu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Calibri" w:ascii="Calibri" w:hAnsi="Calibri"/>
          <w:sz w:val="22"/>
          <w:szCs w:val="22"/>
        </w:rPr>
        <w:t>Wykaz osób objętych dyżurem całodobowym: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sprzętu objętego całodobowym dyżurem: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realizacji przedmiotu umowy zgodnie z zaleceniami nadzoru  technicznego, obowiązującymi warunkami technicznymi, normami państwowymi i     branżowymi, przepisami dozoru technicznego, prawem budowlanym i sztuką    inżynierską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>Na każde żądanie Zamawiającego (inspektora nadzoru) Wykonawca obowiązany jest okazać w stosunku do wskazanych materiałów lub urządzeń certyfikat zgodności z Polską Normą lub aprobatą techniczną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stawicielami Wykonawcy na budowie są: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 </w:t>
      </w:r>
    </w:p>
    <w:p>
      <w:pPr>
        <w:pStyle w:val="Normal"/>
        <w:numPr>
          <w:ilvl w:val="1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cielami Zamawiającego na budowie są: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ukasz Zboch – tel. 695-321- 157,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Piotr Karlikowski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az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 zakresie zadania 1: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anna Zwoźniak,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gdalena Rząsińska,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zadania 2: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efan Gnacek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ki stron: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:</w:t>
      </w:r>
    </w:p>
    <w:p>
      <w:pPr>
        <w:pStyle w:val="Normal"/>
        <w:numPr>
          <w:ilvl w:val="1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adamia telefonicznie Wykonawcę o zaistniałej awarii lub usterce,</w:t>
      </w:r>
    </w:p>
    <w:p>
      <w:pPr>
        <w:pStyle w:val="Normal"/>
        <w:numPr>
          <w:ilvl w:val="1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atwia sprawy formalno-prawne, związane z wejściem w teren,</w:t>
      </w:r>
    </w:p>
    <w:p>
      <w:pPr>
        <w:pStyle w:val="Normal"/>
        <w:numPr>
          <w:ilvl w:val="1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a wywiady branżowe o uzbrojeniu podziemnym i zleca ich właścicielom pełnienie nadzoru nad robotami,</w:t>
      </w:r>
    </w:p>
    <w:p>
      <w:pPr>
        <w:pStyle w:val="Normal"/>
        <w:numPr>
          <w:ilvl w:val="1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atwia decyzję administracyjną na wycinkę drzew,</w:t>
      </w:r>
    </w:p>
    <w:p>
      <w:pPr>
        <w:pStyle w:val="Normal"/>
        <w:numPr>
          <w:ilvl w:val="1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uje odwodnienia i nawodnienia sieci ciepłowniczej,</w:t>
      </w:r>
    </w:p>
    <w:p>
      <w:pPr>
        <w:pStyle w:val="Normal"/>
        <w:numPr>
          <w:ilvl w:val="1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a nadzór inwestorski nad robotami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:</w:t>
      </w:r>
    </w:p>
    <w:p>
      <w:pPr>
        <w:pStyle w:val="Normal"/>
        <w:numPr>
          <w:ilvl w:val="1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e prowadzi w sposób ciągły niezależnie od pory dnia, warunków pogodowych (temperatura, opady, itp.), aż do uzyskania szczelności technologicznej sieci umożlwiającej jej pracę,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rFonts w:cs="Calibri" w:ascii="Calibri" w:hAnsi="Calibri"/>
          <w:sz w:val="22"/>
          <w:szCs w:val="22"/>
        </w:rPr>
        <w:t>Zapewni w trakcie robót zachowanie bezpiecznych warunków dla ludzi i mienia (ogrodzenia, oznakowanie, oświetlenie, kładki dla pieszych, tymczasowe przejazdy dla ruchu kołowego, sprawy p.poż. i socjalno-bytowe)</w:t>
      </w:r>
    </w:p>
    <w:p>
      <w:pPr>
        <w:pStyle w:val="Normal"/>
        <w:numPr>
          <w:ilvl w:val="1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racowuje projekty zmiany organizacji ruchu, </w:t>
      </w:r>
    </w:p>
    <w:p>
      <w:pPr>
        <w:pStyle w:val="Normal"/>
        <w:numPr>
          <w:ilvl w:val="1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droży w terenie zatwierdzony projekt organizacji ruchu,</w:t>
      </w:r>
    </w:p>
    <w:p>
      <w:pPr>
        <w:pStyle w:val="Normal"/>
        <w:numPr>
          <w:ilvl w:val="1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osaży pracowników w niezbędny sprzęt ochrony osobistej,</w:t>
      </w:r>
    </w:p>
    <w:p>
      <w:pPr>
        <w:pStyle w:val="Normal"/>
        <w:numPr>
          <w:ilvl w:val="1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 odwodnienie wykopów,</w:t>
      </w:r>
    </w:p>
    <w:p>
      <w:pPr>
        <w:pStyle w:val="Normal"/>
        <w:numPr>
          <w:ilvl w:val="1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y uzbrojenie podziemne przed uszkodzeniem,</w:t>
      </w:r>
    </w:p>
    <w:p>
      <w:pPr>
        <w:pStyle w:val="Normal"/>
        <w:numPr>
          <w:ilvl w:val="1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y wykopy i budowle przed osuwaniem gruntu,</w:t>
      </w:r>
    </w:p>
    <w:p>
      <w:pPr>
        <w:pStyle w:val="Normal"/>
        <w:numPr>
          <w:ilvl w:val="1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i zasypkę wykopów w połączeniu z mechanicznym zagęszczeniem gruntu, odpowiednio do wymagań dla odtwarzanej nawierzchni wynikających ze sposobu jej użytkowania,</w:t>
      </w:r>
    </w:p>
    <w:p>
      <w:pPr>
        <w:pStyle w:val="Normal"/>
        <w:numPr>
          <w:ilvl w:val="1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 badania 100% spoin metodami nieniszczącymi (nie dotyczy zabezpieczeń doraźnych)</w:t>
      </w:r>
    </w:p>
    <w:p>
      <w:pPr>
        <w:pStyle w:val="Normal"/>
        <w:numPr>
          <w:ilvl w:val="1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en po wykopach pozostawi uporządkowany: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dtworzenie składnika budowlanego (drogi, chodniki, itp.)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prowadzi odtworzenie terenu wraz humusowaniem i odbudową składnika roślinnego,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zabezpieczenia odpowiednich dla robót objętych umową  warunków bhp i p. poż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przed przystąpieniem do robót zobowiązany jest do zapoznania się z      obowiązującymi w ZPEC Spółka z o.o. warunkami bhp i p. poż.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zawarcia odpowiednich umów ubezpieczenia z tytułu szkód, które mogą zaistnieć w związku z określonymi zdarzeniami losowymi oraz od odpowiedzialności cywilnej. Zakres oraz warunki ubezpieczenia podlegają akceptacji Zamawiającego.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jest zobowiązany do zapoznania się, stosowania i przestrzegania „Zasad dotyczących bezpieczeństwa i higieny pracy oraz bezpieczeństwa przeciwpożarowego w zakresie robót wykonywanych na zlecenie lub na terenie Zabrzańskiego Przedsiębiorstwa Energetyki Cieplnej Sp. z o.o. zwanym dalej Zamawiającym”, które są dostępne na stronie internetowej Zamawiającego pod adresem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zpec.pl/wp-content/uploads/2026/01/Zarzadzenie-nr-1-zalacznik.pdf</w:t>
        </w:r>
      </w:hyperlink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konawca przed przystąpieniem do robót jest zobowiązany do przekazania przedstawicielowi Zamawiającego na budowie Oświadczenia w sprawie „Zasad dotyczących bezpieczeństwa i higieny pracy…”, którego wzór jest dostępny na stronie internetowej Zamawiającego pod adresem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zpec.pl/wp-content/uploads/2026/01/Zalacznik-nr-4-Oswiadczenie.pdf</w:t>
        </w:r>
      </w:hyperlink>
      <w:r>
        <w:rPr>
          <w:rFonts w:cs="Calibri" w:ascii="Calibri" w:hAnsi="Calibri"/>
          <w:sz w:val="22"/>
          <w:szCs w:val="22"/>
        </w:rPr>
        <w:t>. Osobami mogącymi sprawować kontrolę ze strony Zamawiającego są: Specjalista ds. Bezpieczeństwa i Higieny Pracy - Anna Kielska-Stafa, Dyrektor Pionu Technicznego - Przemysław Lisowski i Główny Inżynier - Grzegorz Celt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 8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należności Wykonawcy nastąpi w drodze Faktury końcowej wystawionej za  każde wykonane i potwierdzone przez Inspektora nadzoru usunięcie awarii lub usterek będących przedmiotem umowy, na podstawie szczegółowego kosztorysu powykonawczego w oparciu o KNR i  Rozporządzenie Ministra Rozwoju i Technologii z dnia 20 grudnia 2021 r. w sprawie szczegółowego zakresu i formy dokumentacji projektowej, specyfikacji technicznych wykonania i odbioru robót budowlanych oraz programu funkcjonalno-użytkowego (Dz.U.2021.2454)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a będzie płacona przelewem w ciągu 30 dni od daty jej otrzymania przez  Zamawiającego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rzewiduje wypłacania żadnych zaliczek na poczet przyszłych należności  Wykonawcy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rzewiduje wynagrodzenia za czas gotowości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uprawniony do przesyłania Zamawiającemu wystawionych przez siebie faktur elektronicznych na adres: faktury@zpec.pl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Faktura VAT powinna zostać dołączona jako załącznik do wiadomości e-mail, preferowany format pdf. W temacie wiadomości e-mail należy podać numer faktury VAT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 9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odpowiedzialny względem Zamawiającego za wady zmniejszające  wartość lub użyteczność wykonanego przedmiotu umowy ze względu na jego cel  określony w umowie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odpowiedzialny z tytułu rękojmi za usunięcie wad fizycznych przedmiotu  umowy istniejących w czasie dokonywania czynności odbioru oraz wady powstałe po odbiorze lecz z przyczyn tkwiących w przedmiocie umowy w chwili odbioru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W razie stwierdzenia w toku czynności odbioru lub w okresie rękojmi istnienia wad nie     nadających się do usunięcia Zamawiający może żądać wykonania przedmiotu umowy po raz drugi, zachowując prawo domagania się od Wykonawcy naprawienia szkody wynikłej z opóźnienia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wykryciu wady Zamawiający obowiązany jest zawiadomić Wykonawcę na piśmie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Istnienie wady powinno być stwierdzone protokolarnie. O dacie i miejscu oględzin mających na celu jej stwierdzenie Zamawiający zawiadomi Wykonawcę na piśmie przed dokonaniem oględzin, chyba że strony umówią się inaczej.    Zamawiający  wyznaczy  termin na usunięcie wad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unięcie wad winno być stwierdzone protokolarnie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odmówić usunięcia wad na swój koszt bez względu na wysokość     związanych z tym kosztów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Bieg terminu, po upływie, którego wygasają uprawnienia z tytułu rękojmi  rozpoczyna się w stosunku do Wykonawcy (i podwykonawców) w dniu zakończenia przez Zamawiającego czynności odbiorowych przedmiotu umowy lub jego części stanowiącej przedmiot odbioru.                                                                    Jeżeli Zamawiający przed odbiorem przejął przedmiot umowy do eksploatacji, bieg terminu po upływie którego wygasają uprawnienia z tytułu rękojmi za wady, rozpoczyna się w dniu przejęcia przedmiotu do eksploatacji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roszczeń z tytułu rękojmi za wady także po upływie   terminów rękojmi, jeżeli reklamował wadę przed  upływem tych terminów. W tym przypadku roszczenia Zamawiającego wygasają w ciągu roku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obec Zamawiającego do spełnienia wszelkich roszczeń wynikłych z tytułu nienależytego wykonania przedmiotu umowy na podstawie obowiązujących przepisów Kodeksu Cywilnego o rękojmi za wady fizyczne i gwarancji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kres rękojmi wynosi 5 lat od daty odbior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boty zanikające lub ulegające zakryciu podlegają sprawdzeniu przez Zamawiającego w terminie 3 dni od daty otrzymania zawiadom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yjmuje odpowiedzialność za przestrzeganie Ustawy "Prawo   Budowlane"   w tym szczególnie Art.1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stosowanie w zakresie robót objętych niniejszą umową materiały i urządzenia     dostarczone przez Zamawiającego, zostają przyjęte przez Wykonawcę protokolarnie   pod względem ilości i jakości i z chwilą zakończenia i odbioru robót  stanowią element rozliczenia ilościowego z Zamawiającym oraz objęte zostają rękojmią Wykonawcy.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udziela Zamawiającemu gwarancji na całość robót - przedmiotu umowy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>Termin  gwarancji ustala się na  ……... (wg Zapytania) lata od daty odbioru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uzyskania opustu w wysokości uzgodnionej z Wykonawcą za  wystąpienie wad trwałych nie dających się usunąć, a pozwalających na bezpieczne użytkowanie obiektu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nie przystąpienie do usuwania awarii lub usterek w terminie przewidzianym w umowie Wykonawca zapłaci bonifikatę dla odbiorców ciepła a także koszty zlecenia usunięcia awarii lub usterki innej firmie (pełny zwrot kosztów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1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GOSPODARKI ODPADAM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>Wykonawca na podstawie ustawy o odpadach z dnia 14 grudnia 2012r. jest wytwórcą odpadów, które powstaną w związku z realizacją umowy, w tym odpadów komunalnych, z wyłączeniem odpadów, o których mowa w punkcie 4 poniż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 xml:space="preserve">Wykonawca zobowiązany jest do selektywnego gromadzenia (zbiórki) odpadów, zgodnie z Zasadami Gospodarki Odpadam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 xml:space="preserve">Wykonawca usunie we własnym zakresie z Terenu Prac odpady powstałe w trakcie realizacji Prac, których ani wytwórcą ani posiadaczem nie jest Zamawiają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.</w:t>
        <w:tab/>
        <w:t xml:space="preserve">Zamawiający jest wytwórcą odpadów powstających w związku z realizacją Przedmiotu Umowy, takich jak odpady o kodach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17 04 01 – miedź, brąz, mosiądz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>17 04 02 – aluminium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</w:t>
        <w:tab/>
        <w:t>17 04 03 – ołów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</w:t>
        <w:tab/>
        <w:t>17 04 05 – żelazo i stal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</w:t>
        <w:tab/>
        <w:t>17 04 07 – mieszaniny metali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</w:t>
        <w:tab/>
        <w:t>16 02 14 – zużyte urządzenia inne niż wymienione w 16 02 09 do 16 02 13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</w:t>
        <w:tab/>
        <w:t>17 04 11 – kable inne niż wymienione w 17 04 10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</w:t>
        <w:tab/>
        <w:t>16 01 18 – metale nieżelazn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5.</w:t>
        <w:tab/>
        <w:t>Wykonawca, na podstawie ustawy o gospodarce opakowaniami i odpadami opakowaniowymi z dnia 13 czerwca 2013r. zobowiązuje się do samodzielnego przekazania sprzedawcy opakowań, pojemników po materiałach i substancjach chemicznych, które są własnością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>Strony uzgadniają, że materiały uzyskane z demontażu będące odpadami określonymi w ust. 4, zostaną przetransportowane przez Wykonawcę w miejsce wskazane przez Przedstawiciela Zamawiającego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zapłaci Zamawiającemu kary umowne w wysokości: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0.000,00 zł w przypadku rozwiązania umowy przez Zamawiającego z przyczyn leżących po stronie Wykonawcy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1.000,00 zł za każdą godzinę opóźnienia w przypadku naruszenia zobowiązania, o którym mowa w § 4 ust. 2 umowy.  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Kary umowne będą potrącane z wynagrodzenia Wykonawcy. 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przypadku gdy szkoda po stronie Zamawiającego przewyższy wartość naliczonych kar umownych Zamawiający będzie miał prawo dochodzić odszkodowania uzupełniającego na zasadach ogólnych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postanowień umowy wymaga zgody obu stron wyrażonej na piśmie pod rygorem nieważności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emu przysługuje prawo do rozwiązania umowy z zachowaniem 1 -miesięcznego okresu wypowiedzenia w przypadku niewykonania lub nienależytego wykonania umowy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normowanych niniejszą umową stosuje się przepisy Kodeksu Cywilnego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>Spory powstające na tle niniejszej umowy rozpatrywać będzie Sąd właściwy miejscowo dla siedziby Zamawiającego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bez zgody Zamawiającego, dokonać przelewu wierzytelności na rzecz osoby trzeciej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Umowę sporządzono w 2 jednobrzmiących egzemplarzach, po 1 dla stron/ elektronicz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:                                                </w:t>
        <w:tab/>
        <w:tab/>
        <w:tab/>
        <w:tab/>
        <w:t xml:space="preserve">    WYKONAWCA 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acja warunków umownych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i pieczęć Oferenta)</w:t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ind w:left="720" w:hanging="1429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0"/>
          <w:szCs w:val="16"/>
        </w:rPr>
        <w:t>*dane zostaną wpisane zgodnie z zakresem zadania I bądź/i zadania II</w:t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5</w:t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sz w:val="28"/>
        </w:rPr>
      </w:pPr>
      <w:r>
        <w:rPr>
          <w:rFonts w:cs="Calibri" w:ascii="Calibri" w:hAnsi="Calibri"/>
          <w:b/>
          <w:color w:val="000000"/>
          <w:sz w:val="28"/>
        </w:rPr>
        <w:t>Formularz szczegółowy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sz w:val="28"/>
        </w:rPr>
      </w:pPr>
      <w:r>
        <w:rPr>
          <w:rFonts w:cs="Calibri" w:ascii="Calibri" w:hAnsi="Calibri"/>
          <w:b/>
          <w:color w:val="000000"/>
          <w:sz w:val="28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1. Miejsce pełnienia całodobowego Dyżuru:</w:t>
      </w:r>
    </w:p>
    <w:p>
      <w:pPr>
        <w:pStyle w:val="Normal"/>
        <w:widowControl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ind w:left="709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dres ......................................................................</w:t>
      </w:r>
    </w:p>
    <w:p>
      <w:pPr>
        <w:pStyle w:val="Normal"/>
        <w:widowControl w:val="false"/>
        <w:ind w:left="709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ind w:left="709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r telefonu ..............................................................</w:t>
      </w:r>
    </w:p>
    <w:p>
      <w:pPr>
        <w:pStyle w:val="Normal"/>
        <w:widowControl w:val="false"/>
        <w:ind w:left="709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color w:val="000000"/>
        </w:rPr>
        <w:t>2. Wykaz osób objętych dyżurem całodobowym w rozbiciu na zmiany i stanowiska:</w:t>
      </w:r>
    </w:p>
    <w:p>
      <w:pPr>
        <w:pStyle w:val="Normal"/>
        <w:widowControl w:val="false"/>
        <w:ind w:left="709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I zmiana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08" w:leader="none"/>
        </w:tabs>
        <w:ind w:left="708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08" w:leader="none"/>
        </w:tabs>
        <w:ind w:left="708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08" w:leader="none"/>
        </w:tabs>
        <w:ind w:left="708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08" w:leader="none"/>
        </w:tabs>
        <w:ind w:left="708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</w:t>
      </w:r>
    </w:p>
    <w:p>
      <w:pPr>
        <w:pStyle w:val="Normal"/>
        <w:widowControl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ind w:left="709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II zmian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</w:t>
      </w:r>
    </w:p>
    <w:p>
      <w:pPr>
        <w:pStyle w:val="Normal"/>
        <w:widowControl w:val="false"/>
        <w:ind w:left="709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ind w:left="709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III zmiana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Calibri" w:ascii="Calibri" w:hAnsi="Calibri"/>
          <w:color w:val="000000"/>
        </w:rPr>
        <w:t>..............................................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</w:t>
      </w:r>
    </w:p>
    <w:p>
      <w:pPr>
        <w:pStyle w:val="Normal"/>
        <w:widowControl w:val="false"/>
        <w:ind w:left="709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3. Wykaz sprzętu objętego całodobowym dyżurem: </w:t>
      </w:r>
      <w:r>
        <w:rPr>
          <w:rFonts w:cs="Calibri" w:ascii="Calibri" w:hAnsi="Calibri"/>
          <w:color w:val="000000"/>
          <w:sz w:val="18"/>
          <w:szCs w:val="18"/>
        </w:rPr>
        <w:t xml:space="preserve">(wymienić- niezbędne minimum wymienione jest </w:t>
        <w:tab/>
        <w:t>w załączniki „0” dla poszczególnych zadań)</w:t>
      </w:r>
    </w:p>
    <w:p>
      <w:pPr>
        <w:pStyle w:val="Normal"/>
        <w:widowControl w:val="false"/>
        <w:ind w:left="709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ind w:left="709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ind w:left="709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ind w:left="709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ind w:left="709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4. Szybkość reakcji od chwili powiadomienia do pełnej gotowości w miejscu awarii: </w:t>
      </w:r>
      <w:r>
        <w:rPr>
          <w:rFonts w:cs="Calibri" w:ascii="Calibri" w:hAnsi="Calibri"/>
          <w:bCs/>
          <w:color w:val="000000"/>
        </w:rPr>
        <w:t>……….</w:t>
      </w:r>
    </w:p>
    <w:p>
      <w:pPr>
        <w:pStyle w:val="Normal"/>
        <w:widowControl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/pieczęć i podpis oferenta/</w:t>
      </w:r>
    </w:p>
    <w:sectPr>
      <w:headerReference w:type="default" r:id="rId4"/>
      <w:type w:val="nextPage"/>
      <w:pgSz w:w="11906" w:h="16838"/>
      <w:pgMar w:left="1134" w:right="680" w:gutter="0" w:header="567" w:top="993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>Sprawa Nr 2/2026</w:t>
      <w:tab/>
      <w:tab/>
      <w:t>Dyżury Pogotowia Technicznego dla ZPE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473"/>
        </w:tabs>
        <w:ind w:left="473" w:hanging="113"/>
      </w:pPr>
      <w:rPr>
        <w:rFonts w:ascii="Arial" w:hAnsi="Arial" w:cs="Arial" w:hint="default"/>
        <w:i w:val="false"/>
        <w:u w:val="none"/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473"/>
        </w:tabs>
        <w:ind w:left="473" w:hanging="113"/>
      </w:pPr>
      <w:rPr>
        <w:rFonts w:ascii="Arial" w:hAnsi="Arial" w:cs="Arial" w:hint="default"/>
        <w:i w:val="false"/>
        <w:u w:val="none"/>
        <w:b w:val="false"/>
        <w:color w:val="000000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  <w:b w:val="false"/>
      <w:i w:val="false"/>
    </w:rPr>
  </w:style>
  <w:style w:type="character" w:styleId="WW8Num7z1">
    <w:name w:val="WW8Num7z1"/>
    <w:qFormat/>
    <w:rPr>
      <w:rFonts w:ascii="Arial" w:hAnsi="Arial" w:cs="Aria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Arial" w:hAnsi="Arial" w:cs="Arial"/>
      <w:color w:val="000000"/>
    </w:rPr>
  </w:style>
  <w:style w:type="character" w:styleId="WW8Num9z2">
    <w:name w:val="WW8Num9z2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3z1">
    <w:name w:val="WW8Num13z1"/>
    <w:qFormat/>
    <w:rPr>
      <w:rFonts w:ascii="Arial" w:hAnsi="Arial" w:cs="Arial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4z1">
    <w:name w:val="WW8Num14z1"/>
    <w:qFormat/>
    <w:rPr>
      <w:rFonts w:ascii="Arial" w:hAnsi="Arial" w:cs="Arial"/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u w:val="non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</w:rPr>
  </w:style>
  <w:style w:type="character" w:styleId="WW8Num21z1">
    <w:name w:val="WW8Num21z1"/>
    <w:qFormat/>
    <w:rPr>
      <w:rFonts w:ascii="Arial" w:hAnsi="Arial" w:cs="Arial"/>
      <w:color w:val="00000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</w:rPr>
  </w:style>
  <w:style w:type="character" w:styleId="WW8Num22z1">
    <w:name w:val="WW8Num22z1"/>
    <w:qFormat/>
    <w:rPr>
      <w:rFonts w:ascii="Arial" w:hAnsi="Arial" w:cs="Arial"/>
      <w:color w:val="000000"/>
    </w:rPr>
  </w:style>
  <w:style w:type="character" w:styleId="WW8Num22z2">
    <w:name w:val="WW8Num22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pec.pl/wp-content/uploads/2026/01/Zarzadzenie-nr-1-zalacznik.pdf" TargetMode="External"/><Relationship Id="rId3" Type="http://schemas.openxmlformats.org/officeDocument/2006/relationships/hyperlink" Target="https://zpec.pl/wp-content/uploads/2026/01/Zalacznik-nr-4-Oswiadczenie.pdf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3:50:00Z</dcterms:created>
  <dc:creator>zpec</dc:creator>
  <dc:description/>
  <cp:keywords/>
  <dc:language>en-US</dc:language>
  <cp:lastModifiedBy>A M</cp:lastModifiedBy>
  <cp:lastPrinted>2026-01-16T11:56:00Z</cp:lastPrinted>
  <dcterms:modified xsi:type="dcterms:W3CDTF">2026-01-16T12:33:00Z</dcterms:modified>
  <cp:revision>7</cp:revision>
  <dc:subject/>
  <dc:title/>
</cp:coreProperties>
</file>